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3629100117"/>
      <w:bookmarkStart w:id="4" w:name="__Fieldmark__0_362910011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3629100117"/>
      <w:bookmarkStart w:id="6" w:name="__Fieldmark__1_362910011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3629100117"/>
      <w:bookmarkStart w:id="8" w:name="__Fieldmark__2_362910011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3629100117"/>
      <w:bookmarkStart w:id="10" w:name="__Fieldmark__3_362910011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3629100117"/>
      <w:bookmarkStart w:id="12" w:name="__Fieldmark__4_362910011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3629100117"/>
      <w:bookmarkStart w:id="14" w:name="__Fieldmark__5_362910011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3629100117"/>
      <w:bookmarkStart w:id="16" w:name="__Fieldmark__6_362910011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3629100117"/>
      <w:bookmarkStart w:id="18" w:name="__Fieldmark__7_362910011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3629100117"/>
      <w:bookmarkStart w:id="20" w:name="__Fieldmark__8_362910011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3629100117"/>
      <w:bookmarkStart w:id="22" w:name="__Fieldmark__9_362910011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3629100117"/>
      <w:bookmarkStart w:id="24" w:name="__Fieldmark__10_362910011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3629100117"/>
      <w:bookmarkStart w:id="26" w:name="__Fieldmark__11_362910011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3629100117"/>
      <w:bookmarkStart w:id="28" w:name="__Fieldmark__12_362910011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3629100117"/>
      <w:bookmarkStart w:id="30" w:name="__Fieldmark__13_362910011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3629100117"/>
      <w:bookmarkStart w:id="32" w:name="__Fieldmark__14_362910011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3629100117"/>
      <w:bookmarkStart w:id="34" w:name="__Fieldmark__15_362910011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3629100117"/>
      <w:bookmarkStart w:id="38" w:name="__Fieldmark__16_362910011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3629100117"/>
      <w:bookmarkStart w:id="40" w:name="__Fieldmark__17_362910011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3629100117"/>
      <w:bookmarkStart w:id="42" w:name="__Fieldmark__18_362910011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3629100117"/>
      <w:bookmarkStart w:id="44" w:name="__Fieldmark__19_362910011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3629100117"/>
      <w:bookmarkStart w:id="46" w:name="__Fieldmark__20_362910011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3629100117"/>
      <w:bookmarkStart w:id="48" w:name="__Fieldmark__21_362910011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3629100117"/>
      <w:bookmarkStart w:id="50" w:name="__Fieldmark__22_362910011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3629100117"/>
      <w:bookmarkStart w:id="52" w:name="__Fieldmark__23_362910011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3629100117"/>
      <w:bookmarkStart w:id="54" w:name="__Fieldmark__24_362910011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3629100117"/>
      <w:bookmarkStart w:id="56" w:name="__Fieldmark__25_362910011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3629100117"/>
      <w:bookmarkStart w:id="58" w:name="__Fieldmark__26_362910011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3629100117"/>
      <w:bookmarkStart w:id="60" w:name="__Fieldmark__27_362910011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3629100117"/>
      <w:bookmarkStart w:id="62" w:name="__Fieldmark__28_362910011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3629100117"/>
      <w:bookmarkStart w:id="64" w:name="__Fieldmark__29_362910011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3629100117"/>
      <w:bookmarkStart w:id="66" w:name="__Fieldmark__30_362910011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3629100117"/>
      <w:bookmarkStart w:id="68" w:name="__Fieldmark__31_362910011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3629100117"/>
      <w:bookmarkStart w:id="70" w:name="__Fieldmark__32_362910011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3629100117"/>
      <w:bookmarkStart w:id="72" w:name="__Fieldmark__33_362910011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3629100117"/>
      <w:bookmarkStart w:id="74" w:name="__Fieldmark__34_362910011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3629100117"/>
      <w:bookmarkStart w:id="76" w:name="__Fieldmark__35_362910011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3629100117"/>
      <w:bookmarkStart w:id="78" w:name="__Fieldmark__36_362910011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3629100117"/>
      <w:bookmarkStart w:id="80" w:name="__Fieldmark__37_362910011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3629100117"/>
      <w:bookmarkStart w:id="82" w:name="__Fieldmark__38_362910011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3629100117"/>
      <w:bookmarkStart w:id="84" w:name="__Fieldmark__39_362910011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3629100117"/>
      <w:bookmarkStart w:id="86" w:name="__Fieldmark__40_362910011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3629100117"/>
      <w:bookmarkStart w:id="88" w:name="__Fieldmark__41_362910011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3629100117"/>
      <w:bookmarkStart w:id="90" w:name="__Fieldmark__42_362910011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3629100117"/>
      <w:bookmarkStart w:id="92" w:name="__Fieldmark__43_362910011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3629100117"/>
      <w:bookmarkStart w:id="94" w:name="__Fieldmark__44_362910011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3629100117"/>
      <w:bookmarkStart w:id="96" w:name="__Fieldmark__45_362910011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3629100117"/>
      <w:bookmarkStart w:id="98" w:name="__Fieldmark__46_362910011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3629100117"/>
      <w:bookmarkStart w:id="100" w:name="__Fieldmark__47_362910011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3629100117"/>
      <w:bookmarkStart w:id="102" w:name="__Fieldmark__48_362910011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3629100117"/>
      <w:bookmarkStart w:id="104" w:name="__Fieldmark__49_362910011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3629100117"/>
      <w:bookmarkStart w:id="106" w:name="__Fieldmark__50_362910011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3629100117"/>
      <w:bookmarkStart w:id="108" w:name="__Fieldmark__51_362910011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3629100117"/>
      <w:bookmarkStart w:id="110" w:name="__Fieldmark__52_362910011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3629100117"/>
      <w:bookmarkStart w:id="112" w:name="__Fieldmark__53_362910011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3629100117"/>
      <w:bookmarkStart w:id="114" w:name="__Fieldmark__54_362910011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3629100117"/>
      <w:bookmarkStart w:id="116" w:name="__Fieldmark__55_362910011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3629100117"/>
      <w:bookmarkStart w:id="118" w:name="__Fieldmark__56_362910011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3629100117"/>
      <w:bookmarkStart w:id="120" w:name="__Fieldmark__57_362910011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3629100117"/>
      <w:bookmarkStart w:id="122" w:name="__Fieldmark__58_362910011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3629100117"/>
      <w:bookmarkStart w:id="124" w:name="__Fieldmark__59_362910011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3629100117"/>
      <w:bookmarkStart w:id="126" w:name="__Fieldmark__60_362910011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3629100117"/>
      <w:bookmarkStart w:id="128" w:name="__Fieldmark__61_362910011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3629100117"/>
      <w:bookmarkStart w:id="130" w:name="__Fieldmark__62_362910011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